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باسم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امتحا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lang w:bidi="fa-IR"/>
        </w:rPr>
        <w:t>98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cs="B Titr" w:ascii="Arial" w:hAnsi="Arial"/>
          <w:b/>
          <w:bCs/>
          <w:sz w:val="28"/>
          <w:szCs w:val="28"/>
          <w:lang w:bidi="fa-IR"/>
        </w:rPr>
        <w:t>97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كاردانی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آموزشک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حر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دخت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گر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(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ائد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38555</wp:posOffset>
                </wp:positionV>
                <wp:extent cx="8652510" cy="658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2510" cy="658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6570"/>
                              <w:gridCol w:w="5940"/>
                            </w:tblGrid>
                            <w:tr>
                              <w:trPr>
                                <w:trHeight w:val="479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,</w:t>
                                  </w: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0-8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3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8/03/98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اش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گرافیک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 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ک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مپیوت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خت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د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ستای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ک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نابع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برد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مپیوت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 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غذی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رز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9/03/98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ز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د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کان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رس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کتریسی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زیولوژ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رزشی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دیشه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و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0/03/98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ه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اخت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لیات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عت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عت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ذخی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زیاب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سی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خانواد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1/03/98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لمنام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ی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یمیش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قی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ه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نظی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ای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حیط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لت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یشرف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فز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نج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داز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گی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آفری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چه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2/03/98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ب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باس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جزی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لی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قتص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قتصاد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رس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قی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یو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ز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خصص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5/03/98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ستای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)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م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حتمالات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مپیوت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یشرف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رک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رپرست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ب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د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ولی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یمیش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اپ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شی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می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جتما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بت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یست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6/03/98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اش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ق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زاریاب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بلیغ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گردا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یمیش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تباط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دس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سی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ست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ش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م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رک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صلاح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ار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و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7/03/98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ر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ز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لی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مز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کترون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با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یژه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یادگی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شی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8/03/98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آو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جار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رپرست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زمان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لی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قتص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بک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حل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ش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ب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دن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رپرست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ندگ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سیق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لم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رپرست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خت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گراف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مپیوت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)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862" w:leader="none"/>
                                    </w:tabs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چهار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9/03/98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نتر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نظی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ود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) -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شکی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ش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هند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ایگ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د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ساب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دو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3pt;height:518.7pt;mso-wrap-distance-left:9pt;mso-wrap-distance-right:9pt;mso-wrap-distance-top:0pt;mso-wrap-distance-bottom:0pt;margin-top:89.65pt;mso-position-vertical-relative:page;margin-left:6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6570"/>
                        <w:gridCol w:w="5940"/>
                      </w:tblGrid>
                      <w:tr>
                        <w:trPr>
                          <w:trHeight w:val="479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,</w:t>
                            </w: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0-8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3-11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8/03/98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اش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افیک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 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کت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مپیوت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خت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ستای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کت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برد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مپیوت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 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غذی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رزش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9/03/98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ز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کان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رس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کتریسی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زیولوژ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رزشی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دیشه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و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0/03/98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ه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اخت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لیات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ذخیر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زیاب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سی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ا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1/03/98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لمنام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ی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یمیش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ه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ای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یط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لت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شرف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خ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فز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نج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داز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ی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آفری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چه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2/03/98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ب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باس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جزی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لی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قتص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قتصاد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رس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یو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ز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خصص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5/03/98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ستای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حتمالات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مپیوت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شرف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رک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ا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رپرست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د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یمیش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اپ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شی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ش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می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جتماع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ت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یس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ام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6/03/98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اش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ق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زاریاب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بلیغ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گردا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یمیش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تباط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دس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سی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س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ش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رک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صلاح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انشناس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ار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و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7/03/98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ر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ز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ناص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ی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مز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کترون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اح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یژه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یادگی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شی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لی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8/03/98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آور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جار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رپرست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زمان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ی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قتص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بک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ل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ش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دن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رپرست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یی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سیق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لم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رپرست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خت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اف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مپیوت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62" w:leader="none"/>
                              </w:tabs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چهار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9/03/98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نتر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ودج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 -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شکی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ش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ا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ایگ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سابق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دو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sz w:val="18"/>
          <w:szCs w:val="18"/>
          <w:rtl w:val="true"/>
          <w:lang w:bidi="fa-IR"/>
        </w:rPr>
        <w:t xml:space="preserve">"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باسم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تعال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"</w:t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 </w:t>
      </w:r>
      <w:r>
        <w:rPr>
          <w:rFonts w:ascii="Arial" w:hAnsi="Arial" w:cs="B Titr"/>
          <w:b/>
          <w:b/>
          <w:bCs/>
          <w:rtl w:val="true"/>
          <w:lang w:bidi="fa-IR"/>
        </w:rPr>
        <w:t>برنام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امتحانا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نیمس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دو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تحصیل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lang w:bidi="fa-IR"/>
        </w:rPr>
        <w:t>98</w:t>
      </w:r>
      <w:r>
        <w:rPr>
          <w:rFonts w:cs="B Titr" w:ascii="Arial" w:hAnsi="Arial"/>
          <w:b/>
          <w:bCs/>
          <w:rtl w:val="true"/>
          <w:lang w:bidi="fa-IR"/>
        </w:rPr>
        <w:t>-</w:t>
      </w:r>
      <w:r>
        <w:rPr>
          <w:rFonts w:cs="B Titr" w:ascii="Arial" w:hAnsi="Arial"/>
          <w:b/>
          <w:bCs/>
          <w:lang w:bidi="fa-IR"/>
        </w:rPr>
        <w:t>97</w:t>
      </w:r>
      <w:r>
        <w:rPr>
          <w:rFonts w:cs="B Titr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u w:val="single"/>
          <w:rtl w:val="true"/>
          <w:lang w:bidi="fa-IR"/>
        </w:rPr>
        <w:t>كارشناسی</w:t>
      </w:r>
      <w:r>
        <w:rPr>
          <w:rFonts w:cs="B Titr" w:ascii="Arial" w:hAnsi="Arial"/>
          <w:b/>
          <w:bCs/>
          <w:rtl w:val="true"/>
          <w:lang w:bidi="fa-IR"/>
        </w:rPr>
        <w:t xml:space="preserve">- </w:t>
      </w:r>
      <w:r>
        <w:rPr>
          <w:rFonts w:cs="B Titr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آموزشک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فن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حرف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دختر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گرگ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rtl w:val="true"/>
          <w:lang w:bidi="fa-IR"/>
        </w:rPr>
        <w:t>(</w:t>
      </w:r>
      <w:r>
        <w:rPr>
          <w:rFonts w:ascii="Arial" w:hAnsi="Arial" w:cs="B Titr"/>
          <w:b/>
          <w:b/>
          <w:bCs/>
          <w:rtl w:val="true"/>
          <w:lang w:bidi="fa-IR"/>
        </w:rPr>
        <w:t>مائده</w:t>
      </w:r>
      <w:r>
        <w:rPr>
          <w:rFonts w:cs="B Titr" w:ascii="Arial" w:hAnsi="Arial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Cs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Cs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527810</wp:posOffset>
                </wp:positionV>
                <wp:extent cx="9052560" cy="550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550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3"/>
                              <w:gridCol w:w="6003"/>
                              <w:gridCol w:w="6660"/>
                            </w:tblGrid>
                            <w:tr>
                              <w:trPr>
                                <w:trHeight w:val="479" w:hRule="atLeast"/>
                                <w:cantSplit w:val="true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,</w:t>
                                  </w: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0-8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3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8/03/98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امع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ز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تو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گسس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ز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لز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ز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یست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برد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9/03/98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ولید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مد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بیع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ار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ا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یشرفته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دی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و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0/03/98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ولی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عت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ص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نک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هند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نترنت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و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صنوعی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وشاک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وشاک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1/03/98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قی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مینا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خت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دس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ناظ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م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بنی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قیق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تبا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صوی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زیی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چه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2/03/98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شکی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گاه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یست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طلاعات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خصص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5/03/98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خت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)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)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زوه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لیات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گوریت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ارچ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ب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وپ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نظی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ای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حیط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د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یفرانسیل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ه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6/03/98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تباط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انه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شین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فس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و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7/03/98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لی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ض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ه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ولید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هند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ر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فزار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لیل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بیع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8/03/98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سی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کانیک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هروند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ورمال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ملل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یو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ج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ن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طلاعاتی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چهار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9/03/98</w:t>
                                  </w:r>
                                </w:p>
                              </w:tc>
                              <w:tc>
                                <w:tcPr>
                                  <w:tcW w:w="600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زش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ف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قد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ز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وسع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433.2pt;mso-wrap-distance-left:9pt;mso-wrap-distance-right:9pt;mso-wrap-distance-top:0pt;mso-wrap-distance-bottom:0pt;margin-top:120.3pt;mso-position-vertical-relative:page;margin-left:5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3"/>
                        <w:gridCol w:w="6003"/>
                        <w:gridCol w:w="6660"/>
                      </w:tblGrid>
                      <w:tr>
                        <w:trPr>
                          <w:trHeight w:val="479" w:hRule="atLeast"/>
                          <w:cantSplit w:val="true"/>
                        </w:trPr>
                        <w:tc>
                          <w:tcPr>
                            <w:tcW w:w="1593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,</w:t>
                            </w: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0-8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3-11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8/03/98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امع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اس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ز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تو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سس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ز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لز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ز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یس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برد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9/03/98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مد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بیع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ا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ا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شرفته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دیش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و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0/03/98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ص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نک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نترنت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و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صنوعی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ج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ن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وشاک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ج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ن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وشاک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1/03/98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مینا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خت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دس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اظ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م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بنی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تبا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صوی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نا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زیی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چه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2/03/98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شکی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گاه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یس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خصص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5/03/98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خت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زوه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لیات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گوری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ار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ا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ب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وپ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ای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یط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د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یفرانسیل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ه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6/03/98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تباط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انه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شین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فسی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ضوع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ران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و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7/03/98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لی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ض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ه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ر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فزار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لیل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بیع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8/03/98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سیس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کانیک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هرون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ورمال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ملل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یو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_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ج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ن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ی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چهار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9/03/98</w:t>
                            </w:r>
                          </w:p>
                        </w:tc>
                        <w:tc>
                          <w:tcPr>
                            <w:tcW w:w="600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زش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ف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قد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sectPr>
      <w:type w:val="nextPage"/>
      <w:pgSz w:orient="landscape" w:w="16838" w:h="11906"/>
      <w:pgMar w:left="284" w:right="284" w:gutter="0" w:header="0" w:top="28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3:45:00Z</dcterms:created>
  <dc:creator>Server</dc:creator>
  <dc:description/>
  <dc:language>en-US</dc:language>
  <cp:lastModifiedBy>خانم بصیری</cp:lastModifiedBy>
  <cp:lastPrinted>2019-05-07T12:22:00Z</cp:lastPrinted>
  <dcterms:modified xsi:type="dcterms:W3CDTF">2019-05-07T08:04:00Z</dcterms:modified>
  <cp:revision>13</cp:revision>
  <dc:subject/>
  <dc:title/>
</cp:coreProperties>
</file>