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س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عال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"</w:t>
      </w:r>
    </w:p>
    <w:p>
      <w:pPr>
        <w:pStyle w:val="Normal"/>
        <w:jc w:val="center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b/>
          <w:b/>
          <w:bCs/>
          <w:color w:val="C00000"/>
          <w:sz w:val="18"/>
          <w:szCs w:val="18"/>
          <w:lang w:bidi="fa-IR"/>
        </w:rPr>
      </w:pPr>
      <w:r>
        <w:rPr>
          <w:rFonts w:eastAsia="Arial" w:cs="Arial" w:ascii="Arial" w:hAnsi="Arial"/>
          <w:b/>
          <w:bCs/>
          <w:color w:val="C00000"/>
          <w:sz w:val="34"/>
          <w:szCs w:val="34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امتحانات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نیمسال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تحصیلی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color w:val="C00000"/>
          <w:sz w:val="34"/>
          <w:szCs w:val="34"/>
          <w:lang w:bidi="fa-IR"/>
        </w:rPr>
        <w:t>98</w:t>
      </w:r>
      <w:r>
        <w:rPr>
          <w:rFonts w:cs="B Nazanin" w:ascii="Arial" w:hAnsi="Arial"/>
          <w:b/>
          <w:bCs/>
          <w:color w:val="C00000"/>
          <w:sz w:val="34"/>
          <w:szCs w:val="34"/>
          <w:rtl w:val="true"/>
          <w:lang w:bidi="fa-IR"/>
        </w:rPr>
        <w:t>-</w:t>
      </w:r>
      <w:r>
        <w:rPr>
          <w:rFonts w:cs="B Nazanin" w:ascii="Arial" w:hAnsi="Arial"/>
          <w:b/>
          <w:bCs/>
          <w:color w:val="C00000"/>
          <w:sz w:val="34"/>
          <w:szCs w:val="34"/>
          <w:lang w:bidi="fa-IR"/>
        </w:rPr>
        <w:t>97</w:t>
      </w:r>
      <w:r>
        <w:rPr>
          <w:rFonts w:cs="B Nazanin" w:ascii="Arial" w:hAnsi="Arial"/>
          <w:b/>
          <w:bCs/>
          <w:color w:val="C00000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C00000"/>
          <w:sz w:val="34"/>
          <w:sz w:val="34"/>
          <w:szCs w:val="34"/>
          <w:u w:val="single"/>
          <w:rtl w:val="true"/>
          <w:lang w:bidi="fa-IR"/>
        </w:rPr>
        <w:t>كاردانی</w:t>
      </w:r>
      <w:r>
        <w:rPr>
          <w:rFonts w:cs="B Nazanin" w:ascii="Arial" w:hAnsi="Arial"/>
          <w:b/>
          <w:bCs/>
          <w:color w:val="C00000"/>
          <w:sz w:val="34"/>
          <w:szCs w:val="34"/>
          <w:rtl w:val="true"/>
          <w:lang w:bidi="fa-IR"/>
        </w:rPr>
        <w:t xml:space="preserve">- </w:t>
      </w:r>
      <w:r>
        <w:rPr>
          <w:rFonts w:cs="B Nazanin" w:ascii="Arial" w:hAnsi="Arial"/>
          <w:b/>
          <w:bCs/>
          <w:color w:val="C00000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آموزشکده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حرفه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دختران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گرگان</w:t>
      </w:r>
      <w:r>
        <w:rPr>
          <w:rFonts w:ascii="Arial" w:hAnsi="Arial" w:eastAsia="Arial" w:cs="Arial"/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color w:val="C00000"/>
          <w:sz w:val="34"/>
          <w:szCs w:val="34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color w:val="C00000"/>
          <w:sz w:val="34"/>
          <w:sz w:val="34"/>
          <w:szCs w:val="34"/>
          <w:rtl w:val="true"/>
          <w:lang w:bidi="fa-IR"/>
        </w:rPr>
        <w:t>مائده</w:t>
      </w:r>
      <w:r>
        <w:rPr>
          <w:rFonts w:cs="Arial" w:ascii="Arial" w:hAnsi="Arial"/>
          <w:b/>
          <w:bCs/>
          <w:color w:val="C00000"/>
          <w:sz w:val="36"/>
          <w:szCs w:val="36"/>
          <w:rtl w:val="true"/>
          <w:lang w:bidi="fa-IR"/>
        </w:rPr>
        <w:t xml:space="preserve">)- </w:t>
      </w:r>
      <w:r>
        <w:rPr>
          <w:rFonts w:ascii="Arial" w:hAnsi="Arial" w:cs="B Titr"/>
          <w:b/>
          <w:b/>
          <w:bCs/>
          <w:color w:val="C00000"/>
          <w:sz w:val="34"/>
          <w:sz w:val="34"/>
          <w:szCs w:val="34"/>
          <w:rtl w:val="true"/>
          <w:lang w:bidi="fa-IR"/>
        </w:rPr>
        <w:t>اصلاحیه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13815</wp:posOffset>
                </wp:positionV>
                <wp:extent cx="9681210" cy="6406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1210" cy="640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7380"/>
                              <w:gridCol w:w="4950"/>
                              <w:gridCol w:w="1800"/>
                            </w:tblGrid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,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0-8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3-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5:30-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5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ا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ب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د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رافی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اش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لیات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ستائ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دستمز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رس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ناصروجزئی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ختما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آمارواحتمالا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امورا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یست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قتصا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رک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ل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6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لمنا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ی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یمیشن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تباط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تبلیغا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نتر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تنظی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ود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ا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غذی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رز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بر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ا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زاریاب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تبلیغا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یادگی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جر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هارته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هنرجهان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7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کترونی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کته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نظی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ای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حیط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کتریست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کانیک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8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ن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ولوژ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رزش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د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د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برآورد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ئی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ندگ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9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ست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خت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د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رافی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ا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فت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ما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باس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باس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د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نوجوان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ناتو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فیزیولوژ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نتر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ود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2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ایران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دس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یشرفت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وشی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قتصا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ستائ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یشرفت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یژ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ثرهن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یگ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موراسنا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م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ساب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ردوه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دی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3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لمنا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ی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لاسی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سمبل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پرداز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موراموال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یاف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جزی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تحلی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رافیک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نج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نداز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یری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ارس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4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سیق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ی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یمیشن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فز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کته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هارت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ندگ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ستخدا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هان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ذخی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بازیاب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سی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آفرین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5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یمیشن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یو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شت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وتمد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شی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   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مب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ب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د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هند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ر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فزا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لی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  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جارت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رپرست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لی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قتصا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زش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ف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قد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هار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6/10/9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تامی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لت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شکی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روشه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بک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حل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مرین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ت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وب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ظایف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رک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رپرس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مان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3pt;height:504.45pt;mso-wrap-distance-left:9pt;mso-wrap-distance-right:9pt;mso-wrap-distance-top:0pt;mso-wrap-distance-bottom:0pt;margin-top:103.45pt;mso-position-vertical-relative:page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7380"/>
                        <w:gridCol w:w="4950"/>
                        <w:gridCol w:w="1800"/>
                      </w:tblGrid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,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0-8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3-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5:30-13:30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5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ا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د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مپیوت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افی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اش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ات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ستائ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دستمز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رس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ناصروجزئی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ختما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  <w:lang w:bidi="fa-IR"/>
                              </w:rPr>
                              <w:t>آمارواحتمالا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  <w:lang w:bidi="fa-IR"/>
                              </w:rPr>
                              <w:t>امورا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highlight w:val="yellow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  <w:lang w:bidi="fa-IR"/>
                              </w:rPr>
                              <w:t>کامپیوت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یس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رک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ل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6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لم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ی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یمیش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تباط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تبلیغا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تنظی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ودج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ا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غذی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ز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ا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مپیوت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زاریاب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تبلیغا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ادگی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جر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ارت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  <w:lang w:bidi="fa-IR"/>
                              </w:rPr>
                              <w:t>هنرجهان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7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کترونی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کت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یط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کتریست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کانیک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8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ولوژ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زش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د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یگ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برآورد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ئی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ندگ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9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ست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خت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افی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ا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ما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باس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باس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انشنا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د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نوجوا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ناتو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فیزیولوژ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ودج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خصص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2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ایرا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دس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رفت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وشی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ستائ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رفت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ح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ثرهن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خ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یگ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موراسنا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ابق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ردو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خ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دیش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3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لم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ی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اسی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سمبل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پرداز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موراموال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 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یاف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جزی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تحلی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افیک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نداز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یری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ارس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4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سیق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یمیش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خ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فز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مپیوت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کت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ارت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  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ستخدا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ذخی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بازیاب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سی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آفرین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5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یمیش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شت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وتمد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شی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مب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د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فزا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ی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جارت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پرست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ی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زش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قد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هار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6/10/9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تامی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لت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شکی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وش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مرین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ت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وب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ظایف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رک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پرس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مان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C00000"/>
          <w:sz w:val="18"/>
          <w:szCs w:val="18"/>
          <w:lang w:bidi="fa-IR"/>
        </w:rPr>
      </w:pPr>
      <w:r>
        <w:rPr>
          <w:b/>
          <w:bCs/>
          <w:color w:val="C00000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color w:val="C00000"/>
          <w:sz w:val="18"/>
          <w:szCs w:val="18"/>
          <w:lang w:bidi="fa-IR"/>
        </w:rPr>
      </w:pPr>
      <w:r>
        <w:rPr>
          <w:color w:val="C00000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sz w:val="20"/>
          <w:szCs w:val="20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س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عال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"</w:t>
      </w:r>
    </w:p>
    <w:p>
      <w:pPr>
        <w:pStyle w:val="Normal"/>
        <w:jc w:val="center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b/>
          <w:b/>
          <w:bCs/>
          <w:sz w:val="14"/>
          <w:szCs w:val="14"/>
          <w:lang w:bidi="fa-IR"/>
        </w:rPr>
      </w:pPr>
      <w:r>
        <w:rPr>
          <w:rFonts w:eastAsia="Arial" w:cs="Arial" w:ascii="Arial" w:hAnsi="Arial"/>
          <w:b/>
          <w:bCs/>
          <w:sz w:val="34"/>
          <w:szCs w:val="34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امتحان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نیمس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تحصیل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30"/>
          <w:szCs w:val="30"/>
          <w:lang w:bidi="fa-IR"/>
        </w:rPr>
        <w:t>98</w:t>
      </w:r>
      <w:r>
        <w:rPr>
          <w:rFonts w:cs="B Nazanin" w:ascii="Arial" w:hAnsi="Arial"/>
          <w:b/>
          <w:bCs/>
          <w:sz w:val="30"/>
          <w:szCs w:val="30"/>
          <w:rtl w:val="true"/>
          <w:lang w:bidi="fa-IR"/>
        </w:rPr>
        <w:t>-</w:t>
      </w:r>
      <w:r>
        <w:rPr>
          <w:rFonts w:cs="B Nazanin" w:ascii="Arial" w:hAnsi="Arial"/>
          <w:b/>
          <w:bCs/>
          <w:sz w:val="30"/>
          <w:szCs w:val="30"/>
          <w:lang w:bidi="fa-IR"/>
        </w:rPr>
        <w:t>97</w:t>
      </w:r>
      <w:r>
        <w:rPr>
          <w:rFonts w:cs="B Nazanin" w:ascii="Arial" w:hAnsi="Arial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30"/>
          <w:sz w:val="30"/>
          <w:szCs w:val="30"/>
          <w:u w:val="single"/>
          <w:rtl w:val="true"/>
          <w:lang w:bidi="fa-IR"/>
        </w:rPr>
        <w:t>كارشناسی</w:t>
      </w:r>
      <w:r>
        <w:rPr>
          <w:rFonts w:cs="B Nazanin" w:ascii="Arial" w:hAnsi="Arial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Nazanin" w:ascii="Arial" w:hAnsi="Arial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آموزشکد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حرف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دختر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گرگ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30"/>
          <w:szCs w:val="30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sz w:val="30"/>
          <w:sz w:val="30"/>
          <w:szCs w:val="30"/>
          <w:rtl w:val="true"/>
          <w:lang w:bidi="fa-IR"/>
        </w:rPr>
        <w:t>مائده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>)-</w:t>
      </w:r>
      <w:r>
        <w:rPr>
          <w:rFonts w:cs="B Titr" w:ascii="Arial" w:hAnsi="Arial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32"/>
          <w:sz w:val="32"/>
          <w:szCs w:val="32"/>
          <w:rtl w:val="true"/>
          <w:lang w:bidi="fa-IR"/>
        </w:rPr>
        <w:t>اصلاحیه</w:t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27810</wp:posOffset>
                </wp:positionV>
                <wp:extent cx="8481060" cy="5213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1060" cy="521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4109"/>
                              <w:gridCol w:w="4394"/>
                              <w:gridCol w:w="3260"/>
                            </w:tblGrid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,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lang w:bidi="fa-IR"/>
                                    </w:rPr>
                                    <w:t>10-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lang w:bidi="fa-IR"/>
                                    </w:rPr>
                                    <w:t>13-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thickThinSmallGap" w:sz="24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lang w:bidi="fa-IR"/>
                                    </w:rPr>
                                    <w:t>15:30-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5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تو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گوریتمها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هان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6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بر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وتمد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)-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تباط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تبلیغا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د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ناظرومرای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مرم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بنیه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7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سمبلی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بیع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ص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بیع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8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ار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ان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ز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سمینار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9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ب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وپا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صوی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ش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تولید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2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ر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ما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سسته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تشکی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گاه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دی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3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سابدا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وشا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وشاک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نظی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ای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حیط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فسیرموضو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4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لیل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درا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5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ناصروجزئی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ختمان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سی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کانیکی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یستم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ات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یو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طالب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زش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ف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قدس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هار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6/10/9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ض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هری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هند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نترنت</w:t>
                                  </w: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8pt;height:410.5pt;mso-wrap-distance-left:9pt;mso-wrap-distance-right:9pt;mso-wrap-distance-top:0pt;mso-wrap-distance-bottom:0pt;margin-top:120.3pt;mso-position-vertical-relative:page;margin-left:7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4109"/>
                        <w:gridCol w:w="4394"/>
                        <w:gridCol w:w="3260"/>
                      </w:tblGrid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1593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rtl w:val="true"/>
                                <w:lang w:bidi="fa-IR"/>
                              </w:rPr>
                              <w:t>,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lang w:bidi="fa-IR"/>
                              </w:rPr>
                              <w:t>10-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lang w:bidi="fa-IR"/>
                              </w:rPr>
                              <w:t>13-1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thickThinSmallGap" w:sz="24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lang w:bidi="fa-IR"/>
                              </w:rPr>
                              <w:t>15:30-13:30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5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تو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گوریتمها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6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وتمد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-  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تباط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تبلیغا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د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اظرومرای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مرم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بنیه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7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لیل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سمبلی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بیع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ص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بیع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8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ان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ان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سمینار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9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ب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وپ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تبا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صوی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ش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تولید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خصص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2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ر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سسته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تشکی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گاه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دیش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3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سابدا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وشا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وشاک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یط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فسیرموضوع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4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لیل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دراسل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5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ناصروجزئی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ختمان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سیس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کانیکی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یستم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طالب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زش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قدس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هارشن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6/10/9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لی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ض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ی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نترنت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636" w:leader="none"/>
        </w:tabs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5:16:00Z</dcterms:created>
  <dc:creator>Server</dc:creator>
  <dc:description/>
  <cp:keywords/>
  <dc:language>en-US</dc:language>
  <cp:lastModifiedBy>user</cp:lastModifiedBy>
  <cp:lastPrinted>2018-10-27T11:04:00Z</cp:lastPrinted>
  <dcterms:modified xsi:type="dcterms:W3CDTF">2018-10-28T06:00:00Z</dcterms:modified>
  <cp:revision>21</cp:revision>
  <dc:subject/>
  <dc:title>                                   </dc:title>
</cp:coreProperties>
</file>